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sis Stat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#1 (Supporting your thesi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enc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#2 (Supporting your thesi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enc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#3 (Supporting your thesi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enc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#4 (Supporting your thesi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enc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#5 (Supporting your thesi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enc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enultimate Paragraph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osition to your thesis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ence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Counterargument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ence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osition to your thesis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ence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Counterargument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ence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osition to your thesis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ence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Counterargument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ence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6:00Z</dcterms:created>
  <dc:creator>Helen</dc:creator>
  <dc:description/>
  <dc:language>en-US</dc:language>
  <cp:lastModifiedBy>Helen</cp:lastModifiedBy>
  <dcterms:modified xsi:type="dcterms:W3CDTF">2012-09-07T06:36:00Z</dcterms:modified>
  <cp:revision>2</cp:revision>
  <dc:subject/>
  <dc:title/>
</cp:coreProperties>
</file>